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nak: PKM/ZRS/N/28/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SZYBY CZOŁOWE  AUTOBUSÓW</w:t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980"/>
        <w:gridCol w:w="50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z oznaczeniem czę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sztuka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4 x ilość z kolumny 3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WYPEŁNIĆ WYŁĄCZN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PRZYPADKU OFEROWANIA </w:t>
            </w:r>
            <w:r>
              <w:rPr>
                <w:b/>
                <w:i/>
                <w:sz w:val="22"/>
                <w:szCs w:val="22"/>
                <w:u w:val="single"/>
              </w:rPr>
              <w:t>PRODUKTÓW RÓWNOWAŻNYCH</w:t>
            </w:r>
            <w:r>
              <w:rPr>
                <w:b/>
                <w:i/>
                <w:sz w:val="22"/>
                <w:szCs w:val="22"/>
              </w:rPr>
              <w:t xml:space="preserve"> PRODUCENTA WSKAZANEGO  W KOL. 2 TAB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nt oferowanego asortymentu oraz numer katalogowy producenta oferowanego asortymentu </w:t>
            </w:r>
            <w:r>
              <w:rPr>
                <w:b/>
                <w:i/>
                <w:sz w:val="22"/>
                <w:szCs w:val="22"/>
              </w:rPr>
              <w:t>(wpisać dla każd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z pozycj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yba czołowa autobusu lewa               MAN                88.75103-0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yba czołowa autobusu prawa             MAN                88.75103-0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yba czołowa autobusu                        MAN                88.75101-0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980"/>
        <w:gridCol w:w="50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a czołowa autobusu                             MAN            34.75101-2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a czołowa autobusu                        MAN                81.75104-0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(suma poz. 1-5 z kol.6) *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a) Zamawiający dopuszcza zaoferowanie asortymentu (produktów) równoważnego  pod względem parametrów techniczno-użytkowych do asortymentu opisanego  w kol. 2 wyłącznie następujących producentów: NORDGLASS, SAINT-GOBAIN SEKURIT, FINN LAMEX, PILKINGTON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) Zamawiający nie dopuszcza produktów (asortymentu) równoważnych innego producenta poza wskazanym w lit.a)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c) oferowane szyby muszą posiadać znak bezpieczeństwa;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) wymagany okres gwarancji przedmiotu zamówienia – 12 (słownie: dwanaście) miesięcy</w:t>
      </w:r>
      <w:r>
        <w:rPr>
          <w:sz w:val="22"/>
          <w:szCs w:val="22"/>
        </w:rPr>
        <w:t xml:space="preserve">.  </w:t>
      </w:r>
      <w:r>
        <w:rPr>
          <w:b/>
          <w:i/>
          <w:sz w:val="22"/>
          <w:szCs w:val="22"/>
        </w:rPr>
        <w:t xml:space="preserve">Okres gwarancji liczony będzie od daty każdorazowej dostawy przedmiotu zamówienia do Zamawiającego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rPr>
          <w:u w:val="single"/>
        </w:rPr>
      </w:pPr>
      <w:r>
        <w:rPr>
          <w:u w:val="single"/>
        </w:rPr>
        <w:t xml:space="preserve">UWAGA : 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4,5,6</w:t>
      </w:r>
      <w:r>
        <w:rPr>
          <w:sz w:val="22"/>
          <w:szCs w:val="22"/>
        </w:rPr>
        <w:t xml:space="preserve"> powyższej tabeli 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7</w:t>
      </w:r>
      <w:r>
        <w:rPr>
          <w:sz w:val="22"/>
          <w:szCs w:val="22"/>
        </w:rPr>
        <w:t xml:space="preserve"> powyższej  tabeli wyłącznie w przypadku zaoferowania produktów równoważnych , innych niż producenta wskazanego w kol. 2 powyższej tabeli – w przypadku braku wypełnienia kol. 7 – Zamawiający przyjmie, że Wykonawca zaoferował asortyment producenta i o numerze katalogowym wskazanym w kol. 2 powyższej tabeli. 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Cena  musi obejmować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a) wartość przedmiotu zamówienia [w tym koszty sukcesywnych dostaw przedmiotu zamówienia do miejsca dostawy wskazanego w §4                    ust.4.2 wzoru umowy (załącznik numer 2 do  SIWZ)],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b) podatek VAT.</w:t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CENA MUSI BYĆ ZAOKRĄGLONA DO DWÓCH MIEJSC PO PRZECINKU </w:t>
      </w:r>
      <w:r>
        <w:rPr>
          <w:i/>
          <w:sz w:val="22"/>
        </w:rPr>
        <w:t>(zgodnie z zasadami matematyki)</w:t>
      </w:r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(tj. opatrzona podpisem zaufanym lub podpisem osobistym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45:00Z</dcterms:created>
  <dc:creator>Marietta Badzio</dc:creator>
  <dc:description/>
  <cp:keywords/>
  <dc:language>en-US</dc:language>
  <cp:lastModifiedBy>Marietta Badzio</cp:lastModifiedBy>
  <dcterms:modified xsi:type="dcterms:W3CDTF">2025-12-05T09:46:00Z</dcterms:modified>
  <cp:revision>1</cp:revision>
  <dc:subject/>
  <dc:title>ZAŁĄCZNIK NUMER 5 DO SIWZ</dc:title>
</cp:coreProperties>
</file>